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/>
      </w:pPr>
      <w:r>
        <w:rPr>
          <w:sz w:val="36"/>
        </w:rPr>
        <w:t>Проспер Мериме</w:t>
      </w:r>
      <w:r>
        <w:rPr/>
        <w:t xml:space="preserve"> –один из замечательных французских критических реалистов 19 века, блестящий драматург и мастер художественной прозы. В отличие от Стендаля и Бальзака Мериме не становился властителем дум целых поколений;</w:t>
      </w:r>
      <w:r>
        <w:rPr>
          <w:rFonts w:cs="Times New Roman" w:ascii="Times New Roman" w:hAnsi="Times New Roman"/>
        </w:rPr>
        <w:t xml:space="preserve"> </w:t>
      </w:r>
      <w:r>
        <w:rPr/>
        <w:t>воздействие, оказанное им на духовную жизнь Франции, было менее широким и мощным. Однако эстетическое значение его творчества огромно. Созданные им произведения неувядаемы: столь глубоко воплощена в них жизненная правда, столь совершенна их форм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Arbat-Bold;Times New Roman"/>
        </w:rPr>
        <w:t xml:space="preserve">      </w:t>
      </w:r>
      <w:r>
        <w:rPr/>
        <w:t>Будущий писатель родился в 1803году в Париже в состоятельной семье. Окончив лицей он поступил на юридический факультет Парижского университета. Однако юриспруденция вовсе не занимала его.</w:t>
      </w:r>
    </w:p>
    <w:p>
      <w:pPr>
        <w:pStyle w:val="TextBody"/>
        <w:spacing w:lineRule="auto" w:line="360"/>
        <w:rPr/>
      </w:pPr>
      <w:r>
        <w:rPr/>
        <w:t>Круг интересов и эстетические взгляды молодого Мериме определились рано, сложившись уже в кругу семьи: отец его был художником, последователем Жака Луи Давида, ведущего представителя искусства революционного классицизма; мать тоже художница, женщина разностороннего образования, обучила сына рисованию, познакомила его с идеями французских просветителей 18-века. В детстве Проспер Мериме с увлечением читает Шекспира и Байрона в подлиннике, а в шестнадцать лет вместе со своим другом Жан-Жаком Ампером (сыном великого физика) он берётся за перевод выдающегося памятника английского предромантизма –«Песнь Оссиана» Д. Макферсона.</w:t>
      </w:r>
    </w:p>
    <w:p>
      <w:pPr>
        <w:pStyle w:val="TextBody"/>
        <w:spacing w:lineRule="auto" w:line="360"/>
        <w:rPr/>
      </w:pPr>
      <w:r>
        <w:rPr/>
        <w:t>Знакомство молодого Мериме с литературно-художественной средой Парижа (в двадцатые годы он стал одним из участников кружка Этьена Делекруза, художника, критика искусства и теоретика поэзии), а в 1822году –со Стендалем, человеком, имеющим большой писательский опыт, способствовало дальнейшему углублению эстетического кредо Мериме, определила его критическое отношение к режиму Реставрации, симпатии к либералам.</w:t>
      </w:r>
    </w:p>
    <w:p>
      <w:pPr>
        <w:pStyle w:val="TextBody"/>
        <w:spacing w:lineRule="auto" w:line="360"/>
        <w:rPr/>
      </w:pPr>
      <w:r>
        <w:rPr/>
        <w:t xml:space="preserve">Становление Мериме-писателя происходило во времена ожесточённой борьбы между литературной молодежью, стремившейся к обновлению французской литературы, и </w:t>
      </w:r>
    </w:p>
    <w:p>
      <w:pPr>
        <w:pStyle w:val="TextBody"/>
        <w:spacing w:lineRule="auto" w:line="360"/>
        <w:rPr/>
      </w:pPr>
      <w:r>
        <w:rPr/>
        <w:t xml:space="preserve">писателей старшего поколения, предпочитающие проверенные временем каноны классицизма. Мериме, находясь в дружеских отношениях с Гюго –главой и придуманным вождём романтической молодёжи, а также со Стендалем, поддержал их в борьбе с классицизмом и принял в этой борьбе непосредственное участие. </w:t>
      </w:r>
    </w:p>
    <w:p>
      <w:pPr>
        <w:pStyle w:val="TextBody"/>
        <w:spacing w:lineRule="auto" w:line="360"/>
        <w:rPr>
          <w:rFonts w:ascii="AGCooperCyr;Arial Narrow" w:hAnsi="AGCooperCyr;Arial Narrow" w:cs="AGCooperCyr;Arial Narrow"/>
          <w:b/>
          <w:b/>
          <w:sz w:val="36"/>
        </w:rPr>
      </w:pPr>
      <w:r>
        <w:rPr>
          <w:rFonts w:eastAsia="AG_Cooper;Courier New" w:cs="AG_Cooper;Courier New" w:ascii="AG_Cooper;Courier New" w:hAnsi="AG_Cooper;Courier New"/>
          <w:sz w:val="36"/>
        </w:rPr>
        <w:t xml:space="preserve"> </w:t>
      </w:r>
      <w:r>
        <w:rPr>
          <w:rFonts w:cs="AGCooperCyr;Arial Narrow" w:ascii="AGCooperCyr;Arial Narrow" w:hAnsi="AGCooperCyr;Arial Narrow"/>
          <w:sz w:val="36"/>
        </w:rPr>
        <w:t>Проспер Мериме –романист новеллист</w:t>
      </w:r>
    </w:p>
    <w:p>
      <w:pPr>
        <w:pStyle w:val="TextBody"/>
        <w:spacing w:lineRule="auto" w:line="360"/>
        <w:rPr/>
      </w:pPr>
      <w:r>
        <w:rPr>
          <w:rFonts w:eastAsia="Arbat-Bold;Times New Roman"/>
        </w:rPr>
        <w:t xml:space="preserve">    </w:t>
      </w:r>
      <w:r>
        <w:rPr/>
        <w:t xml:space="preserve">Писатель прошёл длинный и сложный творческий путь. Как художник он завоевал известность и признание раньше Стендаля и Бальзака, в годы, когда романтики только поднимались на штурм твердыни классицизма, а литература давала первые ростки. </w:t>
      </w:r>
    </w:p>
    <w:p>
      <w:pPr>
        <w:pStyle w:val="TextBody"/>
        <w:spacing w:lineRule="auto" w:line="360"/>
        <w:rPr/>
      </w:pPr>
      <w:r>
        <w:rPr/>
        <w:t xml:space="preserve">Внутренний облик Мериме, присуще его мироощущению противоречия, особенности его художественной манеры невозможно постичь, не учитывая своеобразия пережитой им эволюции. Художественное развитие Мериме оказалось теснейшим образом связанным с ходом общественной жизни страны Его основные вехи в целом совпадают с переломными, ключевыми моментами истории Франции, и прежде всего –с революциями 1830 и 1848 годов. </w:t>
      </w:r>
    </w:p>
    <w:p>
      <w:pPr>
        <w:pStyle w:val="TextBody"/>
        <w:spacing w:lineRule="auto" w:line="360"/>
        <w:rPr/>
      </w:pPr>
      <w:r>
        <w:rPr/>
        <w:t xml:space="preserve">Интерес к самостоятельному литературному творчеству стал проявляться у Мериме ещё в начале 20-ых годов, в студенческую пору. </w:t>
      </w:r>
    </w:p>
    <w:p>
      <w:pPr>
        <w:pStyle w:val="TextBody"/>
        <w:spacing w:lineRule="auto" w:line="360"/>
        <w:rPr/>
      </w:pPr>
      <w:r>
        <w:rPr/>
        <w:t xml:space="preserve">Вскоре после знакомства со Стендалем и начинается самостоятельная литературная деятельность Мериме. </w:t>
      </w:r>
    </w:p>
    <w:p>
      <w:pPr>
        <w:pStyle w:val="TextBody"/>
        <w:spacing w:lineRule="auto" w:line="360"/>
        <w:rPr/>
      </w:pPr>
      <w:r>
        <w:rPr/>
        <w:t>Впервые, однако, широкую известность Мериме завоевал в 1825 году, опубликовав сборник пьес «Театр Клары Газуль». Выход в свет этого произведения связан с дерзкой и вызвавшей немало толков мистификацией. Мериме выдал свой сборник за сочинение некоей –вымышленной им –испанской актрисы и общественной деятельницы Клары Газуль. «Театр Клары Газуль» -чрезвычайно самобытное явление во французской драматургии двадцатых годов 19века. Пьесы Мериме, пронизаны симпатией к освободительному движению испанского народа, звучали задорно, дышали оптимистической верой в неизбежность победы прогрессивного начала.</w:t>
      </w:r>
    </w:p>
    <w:p>
      <w:pPr>
        <w:pStyle w:val="TextBody"/>
        <w:spacing w:lineRule="auto" w:line="360"/>
        <w:rPr/>
      </w:pPr>
      <w:r>
        <w:rPr/>
        <w:t>Современников Мериме, привыкших к пространным рассуждениям, поражало в пьесах писателя стремительное развитие действия, непрерывное чередование кратких выразительных сцен, полное игнорирование правил о трёх единствах, неожиданные и резкие переходы от сатирических эпизодов к пассажам.</w:t>
      </w:r>
    </w:p>
    <w:p>
      <w:pPr>
        <w:pStyle w:val="TextBody"/>
        <w:spacing w:lineRule="auto" w:line="360"/>
        <w:rPr/>
      </w:pPr>
      <w:r>
        <w:rPr/>
        <w:t xml:space="preserve">Следующие произведение Мериме названное им «Гюзла» («Гусли»), было вновь связано с литературной мистификацией. Мистификация Мериме увенчалась блестящим успехом. Пушки и Мицкевич приняли созданные его воображения произведения за творения славянской народной поэзии и сочли возможным некоторые из них переложить на родной язык (Мицкевич перевёл балладу «Морлак в Венеции», а Пушкин включил в свои «Песни западных славян» переработку одиннадцати поэм «Гюзлы»). </w:t>
      </w:r>
    </w:p>
    <w:p>
      <w:pPr>
        <w:pStyle w:val="TextBody"/>
        <w:spacing w:lineRule="auto" w:line="360"/>
        <w:rPr/>
      </w:pPr>
      <w:r>
        <w:rPr/>
        <w:t>В 1828году типография, принадлежавшая тогда Оноре де Бальзаку, отпечатала историческую драму Мериме «Жакерия», посвящённую бурным событиям далёкого 16века.</w:t>
      </w:r>
    </w:p>
    <w:p>
      <w:pPr>
        <w:pStyle w:val="TextBody"/>
        <w:spacing w:lineRule="auto" w:line="360"/>
        <w:rPr/>
      </w:pPr>
      <w:r>
        <w:rPr/>
        <w:t>Завершает первый период литературной деятельности Мериме его исторический роман «Хроника царствования Карла 4-ого» (1829) –своеобразный итог идейных и художественных исканий писателя в эти годы.</w:t>
      </w:r>
    </w:p>
    <w:p>
      <w:pPr>
        <w:pStyle w:val="TextBody"/>
        <w:spacing w:lineRule="auto" w:line="360"/>
        <w:rPr/>
      </w:pPr>
      <w:r>
        <w:rPr/>
        <w:t>Проспер Мериме в начале своего творческого пути, как уже отмечалось, примыкал к романтического движению. Влияние романтической эстетики долго продолжало сказываться в произведениях писателя: оно ощутимо во всём его творческом наследии. Но постепенно литературная деятельность Мериме принимала всё более отчётливо выраженный реалистический характер. Наглядное воплощение этой тенденции мы находим в «Хронике царствования Карла 4-ого»</w:t>
      </w:r>
    </w:p>
    <w:p>
      <w:pPr>
        <w:pStyle w:val="TextBody"/>
        <w:spacing w:lineRule="auto" w:line="360"/>
        <w:rPr/>
      </w:pPr>
      <w:r>
        <w:rPr/>
        <w:t>Драма «Жакерия» и роман «Хроника царствования Карла 4-ого» Мериме –яркие примеры того живого интереса к исторической проблематике, к изучению и осмыслению национального прошлого, который охватил передовую общественную и художественную мысль Франции в двадцатых и начале тридцатых годов девятнадцатого столетия. Осмысляя события далёкого прошлого, Мериме не подгонял их под современность, а искал в них ключ к закономерностям интересовавшей его эпохи, а тем самым и к открытию более широких исторических обобщений.</w:t>
      </w:r>
    </w:p>
    <w:p>
      <w:pPr>
        <w:pStyle w:val="TextBody"/>
        <w:spacing w:lineRule="auto" w:line="360"/>
        <w:rPr/>
      </w:pPr>
      <w:r>
        <w:rPr/>
        <w:t>«Хроника царствования Карла 4-ого» завершает первый этап литературной деятельности Мериме. Существенные изменения в жизни и творчестве писателя вызывает июльская революция.</w:t>
      </w:r>
    </w:p>
    <w:p>
      <w:pPr>
        <w:pStyle w:val="TextBody"/>
        <w:spacing w:lineRule="auto" w:line="360"/>
        <w:rPr/>
      </w:pPr>
      <w:r>
        <w:rPr/>
        <w:t xml:space="preserve">В годы Реставрации Мериме увлекался изображением больших общественных катаклизмов воспроизведением широких социальных полотен, разработкой исторических сюжетов, его внимание привлекали крупные, монументальные жанры. </w:t>
      </w:r>
    </w:p>
    <w:p>
      <w:pPr>
        <w:pStyle w:val="TextBody"/>
        <w:spacing w:lineRule="auto" w:line="360"/>
        <w:rPr/>
      </w:pPr>
      <w:r>
        <w:rPr/>
        <w:t>После творчески исключительно плодовитого 1829 года художественная деятельность Мериме развивается в дальнейшем менее бурно. Он теперь не столь активно участвует в повседневной литературной жизни, реже публикует свои произведения, подолгу их вынашивая, кропотливо отделывая их форму, добиваясь её предельной чеканности и простоты.</w:t>
      </w:r>
    </w:p>
    <w:p>
      <w:pPr>
        <w:pStyle w:val="TextBody"/>
        <w:spacing w:lineRule="auto" w:line="360"/>
        <w:rPr/>
      </w:pPr>
      <w:r>
        <w:rPr/>
        <w:t>Новеллы Мериме пронизывают несколько ведущих тем. Они содержат в себе в первую очередь проницательное и резкое разоблачение нравов господствующего общества. Эти критические тенденции, весьма разнообразные по своим формам, отчётливо относятся к 1829-1830 годам и вошедших впоследствии в сборник «Мозаика» (1833).</w:t>
      </w:r>
    </w:p>
    <w:p>
      <w:pPr>
        <w:pStyle w:val="TextBody"/>
        <w:spacing w:lineRule="auto" w:line="360"/>
        <w:rPr/>
      </w:pPr>
      <w:r>
        <w:rPr/>
        <w:t>В целом ряде своих новелл(«Этрусская ваза», «Двойная ошибка», «Арсена Гийо») Мериме раскрывает бездушность и чёрствость так называемого «света». Порочное и лицемерное светское общество, как показывает Мериме, не терпит ярких индивидуальностей. Оно порождает в Людях, чувствительных по натуре, особую ранимость и болезненное недоверие к окружающим.</w:t>
      </w:r>
    </w:p>
    <w:p>
      <w:pPr>
        <w:pStyle w:val="TextBody"/>
        <w:spacing w:lineRule="auto" w:line="360"/>
        <w:rPr/>
      </w:pPr>
      <w:r>
        <w:rPr>
          <w:rFonts w:eastAsia="Arbat-Bold;Times New Roman"/>
        </w:rPr>
        <w:t xml:space="preserve">  </w:t>
      </w:r>
      <w:r>
        <w:rPr/>
        <w:t>Через всю свою жизнь Мериме, рационалист и наследник просветительских традиций, пронёс враждебное отношение к церкви и религии. Эти идейные мотивы нашли сваё отражение и в новеллах писателя, в том числе в «Душах чистилища» (1834).</w:t>
      </w:r>
    </w:p>
    <w:p>
      <w:pPr>
        <w:pStyle w:val="TextBody"/>
        <w:spacing w:lineRule="auto" w:line="360"/>
        <w:rPr/>
      </w:pPr>
      <w:r>
        <w:rPr/>
        <w:t xml:space="preserve">Существенную роль в новеллах Мериме играет художественное воплощение писателя его положительного идеала. В целом ряде ранних новел (таковы, например, «Партия в триктрак», «Этрусская ваза») Мериме связывает поиски этого идеала с образами честных, наиболее принципиальных и чистых представителей господствующего общества. Постепенно, однако, взор Мериме всё более настойчиво обращается к людям, стоящим за приделом этого общества, к представителям народной среды. В их сознании Мериме открывает те дорогие его сердцу душевные качества, которые, по его мнению уже утрачены буржуазными кругами: цельность характера и страстность натуры, бескорыстие и внутренняя независимость. Тема народа как хранителя жизненной энергии, нации как носителя высоких этических идеалов играет значительную роль в творчестве Мериме  30 –40-х годов. </w:t>
      </w:r>
    </w:p>
    <w:p>
      <w:pPr>
        <w:pStyle w:val="TextBody"/>
        <w:spacing w:lineRule="auto" w:line="360"/>
        <w:rPr/>
      </w:pPr>
      <w:r>
        <w:rPr/>
        <w:t>Вместе с тем Мериме был далёк от революционно-республиканского движения своего времени, враждебно относился к борьбе рабочего класса. Волновавшую его воображение романтику народной жизни Мериме (этот «гений безвременья», согласно крылатому выражению А.В. Луначарского) пытался искать в странах, ещё не поглощённых буржуазной цивилизацией –на Корсике («Маттею Фальконе», «Коломба») и  в Испании («Кармен»).</w:t>
      </w:r>
    </w:p>
    <w:p>
      <w:pPr>
        <w:pStyle w:val="TextBody"/>
        <w:spacing w:lineRule="auto" w:line="360"/>
        <w:rPr/>
      </w:pPr>
      <w:r>
        <w:rPr/>
        <w:t>Выдающееся место в литературном наследии Мериме (1844год), произведение в котором сливаются воедино основные идейные мотивы Мериме-новеллиста: изображение отталкивающего эгоизма, который скрывается за лицемерной маской добропорядочных представителей и представительниц буржуазного общества.</w:t>
      </w:r>
    </w:p>
    <w:p>
      <w:pPr>
        <w:pStyle w:val="TextBody"/>
        <w:spacing w:lineRule="auto" w:line="360"/>
        <w:rPr/>
      </w:pPr>
      <w:r>
        <w:rPr/>
        <w:t>Первоначально революционные события не вызывали особых опасений у Мериме, однако постепенно настроения писателя изменяются, становятся всё более тревожными: он предчувствует неизбежность дальнейшего обострения общественных противоречий и страшится его, боится, как бы оно не стало роковым для существующего порядка.</w:t>
      </w:r>
    </w:p>
    <w:p>
      <w:pPr>
        <w:pStyle w:val="TextBody"/>
        <w:spacing w:lineRule="auto" w:line="360"/>
        <w:rPr/>
      </w:pPr>
      <w:r>
        <w:rPr/>
        <w:t>Именно боязнь новых революционных выступлений пролетариата и побуждает Мериме принять государственный переворот Луи Бонапарта. Тяжелый и длительный кризис переживал после 1848 года и Мериме-художник. Это не означает, что творческая деятельность Мериме в эти годы ослабла, стала менее активной. Для того, чтобы убедиться в ошибочности такого предположения, достаточно ознакомиться с многообразнейшей перепиской, которую он особенно интенсивно вёл в этот период. Он нашёл другие пути воплощения своего творчества –как историк, литературный критик, переводчик.</w:t>
      </w:r>
    </w:p>
    <w:p>
      <w:pPr>
        <w:pStyle w:val="TextBody"/>
        <w:spacing w:lineRule="auto" w:line="360"/>
        <w:rPr/>
      </w:pPr>
      <w:r>
        <w:rPr/>
        <w:t>Мериме изучил русский язык и стал переводить Пушкина, Гоголя, Лермонтова, И.С Тургенева. «Русский язык, -с восхищением писал он в статье о Гоголе ,-насколько могу судить, самый богатый из всех европейских языков;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он как будто создан для выражения тончайших оттенков. При его необыкновенной сжатости и вместе с тем ясности, ему достаточно одного слова для соединения многих мыслей, которые на других языках потребовали бы целой фразы» Мериме перевёл на французский язык из Пушкина: «Пиковую даму», «Выстрел» и прозой стихотворения: «Гусар», «Пророки», «Анчар», «Опричник»; из Гоголя он перевёл «Ревизора» и отрывки из «Мёртвых душ». Из Лермонтова «Мцыри» (вместе с И.С Тургеневым), из И.С Тургенева рассказы: «Призраки», «Петрушка», «Странная история» и др. </w:t>
      </w:r>
    </w:p>
    <w:p>
      <w:pPr>
        <w:pStyle w:val="TextBody"/>
        <w:spacing w:lineRule="auto" w:line="360"/>
        <w:rPr/>
      </w:pPr>
      <w:r>
        <w:rPr/>
        <w:t xml:space="preserve">Мериме написал несколько статей о русской литературе (о Пушкине, Гоголе, Тургеневе). </w:t>
      </w:r>
    </w:p>
    <w:p>
      <w:pPr>
        <w:pStyle w:val="TextBody"/>
        <w:spacing w:lineRule="auto" w:line="360"/>
        <w:rPr/>
      </w:pPr>
      <w:r>
        <w:rPr/>
        <w:t xml:space="preserve">Творчество Мериме было высоко оценено русскими писателями. Его переводили и о нём писали: Пушкин, Жуковский, Гоголь, Григорович, Аполлон Григорьев, Гаршин, Тургенев. </w:t>
      </w:r>
    </w:p>
    <w:p>
      <w:pPr>
        <w:pStyle w:val="TextBody"/>
        <w:spacing w:lineRule="auto" w:line="360"/>
        <w:rPr>
          <w:rFonts w:eastAsia="Arbat-Bold;Times New Roman"/>
        </w:rPr>
      </w:pPr>
      <w:r>
        <w:rPr>
          <w:rFonts w:eastAsia="Arbat-Bold;Times New Roman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eastAsia="Arbat-Bold;Times New Roman"/>
        </w:rPr>
        <w:t xml:space="preserve">       </w:t>
      </w:r>
      <w:r>
        <w:rPr/>
        <w:t>Чем дальше уходит в прошлое 19 век, чем неумолимей  проверяет время его художественные ценности, тем очевидней  становится, что творчество Мериме выдержало  этот строгий экзамен, оставалось одним из замечательнейших достижений французского критического реализма.</w:t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2041" w:right="1304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-Bold">
    <w:altName w:val="Times New Roman"/>
    <w:charset w:val="00"/>
    <w:family w:val="auto"/>
    <w:pitch w:val="variable"/>
  </w:font>
  <w:font w:name="AG_Cooper">
    <w:altName w:val="Courier New"/>
    <w:charset w:val="00"/>
    <w:family w:val="swiss"/>
    <w:pitch w:val="variable"/>
  </w:font>
  <w:font w:name="AGCooperCyr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bat-Bold;Times New Roman" w:hAnsi="Arbat-Bold;Times New Roman" w:cs="Arbat-Bold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08:23:00Z</dcterms:created>
  <dc:creator>Denis</dc:creator>
  <dc:description/>
  <dc:language>en-US</dc:language>
  <cp:lastModifiedBy>den</cp:lastModifiedBy>
  <cp:lastPrinted>1998-09-05T20:05:00Z</cp:lastPrinted>
  <dcterms:modified xsi:type="dcterms:W3CDTF">2000-04-27T18:19:00Z</dcterms:modified>
  <cp:revision>3</cp:revision>
  <dc:subject/>
  <dc:title>Проспер Мериме –один из замечательных французских критических реалистов 19 века, блестящий драматург и художественной прозы</dc:title>
</cp:coreProperties>
</file>